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ona Rafiuzzaman</w:t>
        <w:br/>
        <w:t>Mrs. Jacobson, p. 8</w:t>
        <w:br/>
        <w:t>English 10, 5.0</w:t>
        <w:br/>
        <w:t>25 February 2008</w:t>
      </w:r>
    </w:p>
    <w:p>
      <w:pPr>
        <w:pStyle w:val="Normal"/>
        <w:spacing w:lineRule="auto" w:line="480"/>
        <w:jc w:val="center"/>
        <w:rPr/>
      </w:pPr>
      <w:r>
        <w:rPr/>
        <w:t>Punk</w:t>
      </w:r>
    </w:p>
    <w:p>
      <w:pPr>
        <w:pStyle w:val="Normal"/>
        <w:spacing w:lineRule="auto" w:line="480"/>
        <w:ind w:firstLine="720"/>
        <w:rPr/>
      </w:pPr>
      <w:r>
        <w:rPr/>
        <w:t>Emotions, a thing that every living thing and being experiences. No matter how much you try, you will feel them. Many people try to hide their emotions, but, act out in a different way to express themselves, without even noticing. Holden Caulfield is the protagonist from The Catcher in the Rye, by J.D Salinger. He is extremely sensitive about everything going on in the world around him. He thinks the environment around him is unsafe and corrupted because he believes that's how the adult world is. All throughout the story, Holden displays acts of kindness and forgiveness for any actions that might have caused somebody else pain because he is very cautious about hurting people. He is more sensitive of others feelings while keeping his own emotions covered up. Sometimes he lets his emotions out however or reacts in different ways. Deep down inside Holden is really protective and wants to prevent children from loosing their innocence. He is a normal being with emotions, just like everyone else; he just is unique and likes being himself. At times we will feel insecure because he wants to fit in, but he gets over that idea quick enough to realize the world isn't what you think it to be. Deep down inside all he wants is for somebody to truly care about him. Many people mistake his sensitivity towards the world as crazyness.</w:t>
      </w:r>
    </w:p>
    <w:p>
      <w:pPr>
        <w:pStyle w:val="Normal"/>
        <w:spacing w:lineRule="auto" w:line="480"/>
        <w:ind w:firstLine="720"/>
        <w:rPr/>
      </w:pPr>
      <w:r>
        <w:rPr/>
        <w:t xml:space="preserve">Holden is sensitive about hurting other people. Holden favors people that are simple, innocent, and not “phony”. To him almost everyone is phony, including his parents. His parents weren’t involved in his life growing up as much as he had wished. As a result, he didn’t feel safe and secure as he wants everyone around him to feel. His brother’s death had a great impact on his life and at times he is depressed about it. He doesn’t want anyone around him depressed so he tries not to do anything that might depress them. Holden wants everyone to be happy and tries not to do something to somebody that he wouldn’t want done to him, although he does at times. </w:t>
      </w:r>
    </w:p>
    <w:p>
      <w:pPr>
        <w:pStyle w:val="Normal"/>
        <w:spacing w:lineRule="auto" w:line="480"/>
        <w:ind w:firstLine="720"/>
        <w:rPr/>
      </w:pPr>
      <w:r>
        <w:rPr>
          <w:b/>
        </w:rPr>
        <w:t>“</w:t>
      </w:r>
      <w:r>
        <w:rPr>
          <w:rStyle w:val="StrongEmphasis"/>
          <w:b w:val="false"/>
        </w:rPr>
        <w:t>I was smoking a cigarette, and when I stood up to say good-by to them, by mistake I blew some smoke in their face" (Salinger, Page 113).</w:t>
      </w:r>
      <w:r>
        <w:rPr>
          <w:rStyle w:val="StrongEmphasis"/>
        </w:rPr>
        <w:t xml:space="preserve"> </w:t>
      </w:r>
      <w:r>
        <w:rPr/>
        <w:t>He felt extremely bad about blowing smoke in a nun’s face because that was very rude and he thinks he just tried making up for one thing that he did was wrong by giving the nuns money but messed it up by blowing smoke in her face. He apologizes like a “madman” to somebody if he does something he thinks is out of line. "I'd just about broken her heart- I really had. I was sorry as hell I'd kidded her. Some people you really shouldn't kid, even if they deserve it." (Salinger, Page 74). This time Holden had lied and joked around to this one girl and she didn’t say she was upset, but he saw it in her, and felt bad about it. Holden also tries to watch out for other people’s feelings by trying to help them out. At one point Holden took down his suitcase to make his friend feel better and not embarrassed because his suitcase was torn. Everyone, including Holden, in Pencey comes from wealthy homes so he wanted his friend to fit in and not feel like he was lower then somebody else because of his suitcase. Overall, Holden is protective of other people and their emotions.</w:t>
      </w:r>
    </w:p>
    <w:p>
      <w:pPr>
        <w:pStyle w:val="Normal"/>
        <w:spacing w:lineRule="auto" w:line="480"/>
        <w:ind w:firstLine="720"/>
        <w:rPr/>
      </w:pPr>
      <w:r>
        <w:rPr/>
        <w:t>As of trying to fit in, Holden is also very insecure at times. He is sensitive about him being judged by others. He thinks people might think he is weird because he was raised differently from most people. His parents weren’t really involved in his life as much as most people so he had to learn to make do on his own. He had to learn right from wrong on his own since his parents didn’t help him notice the difference. Since he learned by himself, or is in the process of learning, he acts more immature then others. He is also younger then most people he talks to and he gets put down because of it sometimes. Sometimes Holden is insecure about his looks. He was wearing this hunting hat and first he didn’t care about it and then later he took it off because he felt awkward. Holden doesn’t want to be phony, but at the same time he wants to fit in.</w:t>
      </w:r>
    </w:p>
    <w:p>
      <w:pPr>
        <w:pStyle w:val="Normal"/>
        <w:spacing w:lineRule="auto" w:line="480"/>
        <w:ind w:firstLine="720"/>
        <w:rPr/>
      </w:pPr>
      <w:r>
        <w:rPr/>
        <w:t>Holden has a lot going on in his life with getting kicked out of Pencey, losing his brother, and insecurity about himself in the world. At times he gets very emotional. "He is enraged at the thought that Stradlater may have "made time" with Jane Gallagher." (Peter J. Seng) Holden has gotten in a fight with Stradlater over it because he was extremely frustrated. After the fight, he tried to cover up his feelings about losing by trying to erase the whole fight out of his mind. Holden’s relationship with his parents isn’t the best either. "I made it very snappy on the phone because I was afraid my parents would barge in on me right in the middle of it." (Salinger, Page 75). He was in his house using the phone trying to hurry because he didn’t want his parents to come in and start yelling at him for getting kicked out of school. Phoebe is who Holden cares about the most in his family yet he still tries to act strong in front of her. "Then all of a sudden, I started to cry. I couldn't help it. I did it so nobody could hear me, but I did it.” (Salinger, Page 179) When he cried in front of Phoebe, he tried to cover up his feelings, even though it didn’t work. Holden doesn’t open up to people because he thinks that nobody will stay true to him or will judge him. He also does it to avoid the disappointment of the world. There’s a lot going on in the world around him, and he doesn’t want to be in pain because of it.</w:t>
      </w:r>
    </w:p>
    <w:p>
      <w:pPr>
        <w:pStyle w:val="Normal"/>
        <w:spacing w:lineRule="auto" w:line="480"/>
        <w:ind w:firstLine="720"/>
        <w:rPr/>
      </w:pPr>
      <w:r>
        <w:rPr/>
        <w:t xml:space="preserve">"Somebody'd written "FU" on the wall. It drove me damn near crazy. I thought how Phoebe and all the other little kids would see it, and how'd they wonder what the hell it meant, and then finally some dirty kid would tell them - all cockeyed, naturally- what it meant, and how they'd all </w:t>
      </w:r>
      <w:r>
        <w:rPr>
          <w:rStyle w:val="Emphasis"/>
        </w:rPr>
        <w:t>think</w:t>
      </w:r>
      <w:r>
        <w:rPr/>
        <w:t xml:space="preserve"> about it and maybe even </w:t>
      </w:r>
      <w:r>
        <w:rPr>
          <w:rStyle w:val="Emphasis"/>
        </w:rPr>
        <w:t>worry</w:t>
      </w:r>
      <w:r>
        <w:rPr/>
        <w:t xml:space="preserve"> about it for a couple of days.” (Salinger, Page 201) To Holden, the world of an adult is corrupt and a child's world is innocent. He thinks that an adult came into the school and wrote FU all over the wall. “What he wants, in effect, is to be a saint- the protector and savior of innocence." (Baumbach, Page 65) "He is not only full of tenders toward his sister Phoebe and all children; he is touched by persons casually met on his pilgrimage- by the woman on the trains, by the girls in the night club, by the nuns in the station- and wants to make them happy.” (Grunwald, Page 192) Holden see children as happy and joyful. They take everything as it comes and they are not “phony” in his mind. Adults however, are corrupt and they can not stick to their priorities and are all for themselves. A very important example is his parents. It was their job to raise him, but they weren’t there for him when he needed them the most. Holden is extremely nice to people he considers to be innocent like children and nuns. He feels it is his job to be like the catcher in the rye and watch out for everyone.</w:t>
      </w:r>
    </w:p>
    <w:p>
      <w:pPr>
        <w:pStyle w:val="Normal"/>
        <w:spacing w:lineRule="auto" w:line="480"/>
        <w:ind w:firstLine="720"/>
        <w:rPr/>
      </w:pPr>
      <w:r>
        <w:rPr/>
        <w:t>Sensitivity is the best and the worst thing about Holden Caulfield. He is sensitive about hurting others because he has been put down a lot, and still gets put down. Emotions sometimes take him over even though he tried his best to keep them covered up and many people judge him and he gets insecure about it at times. A simple and innocent world with good hearted people like children is his greatest desire because he is fed up with phonies. All these emotions and feelings in Holden’s head is making him even more sensitive, and that is why he is so indifferent because he tries not to express himself, but does it in a different way by what he says or do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720" w:hanging="0"/>
      </w:pPr>
      <w:rPr>
        <w:b w:val="false"/>
      </w:rPr>
    </w:lvl>
    <w:lvl w:ilvl="1">
      <w:start w:val="1"/>
      <w:pStyle w:val="Heading2"/>
      <w:numFmt w:val="upperLetter"/>
      <w:lvlText w:val="%2."/>
      <w:lvlJc w:val="left"/>
      <w:pPr>
        <w:tabs>
          <w:tab w:val="num" w:pos="1800"/>
        </w:tabs>
        <w:ind w:left="1440" w:hanging="0"/>
      </w:pPr>
    </w:lvl>
    <w:lvl w:ilvl="2">
      <w:start w:val="1"/>
      <w:pStyle w:val="Heading3"/>
      <w:numFmt w:val="decimal"/>
      <w:lvlText w:val="%3."/>
      <w:lvlJc w:val="left"/>
      <w:pPr>
        <w:tabs>
          <w:tab w:val="num" w:pos="2520"/>
        </w:tabs>
        <w:ind w:left="2160" w:hanging="0"/>
      </w:pPr>
    </w:lvl>
    <w:lvl w:ilvl="3">
      <w:start w:val="1"/>
      <w:pStyle w:val="Heading4"/>
      <w:numFmt w:val="lowerLetter"/>
      <w:lvlText w:val="%4)"/>
      <w:lvlJc w:val="left"/>
      <w:pPr>
        <w:tabs>
          <w:tab w:val="num" w:pos="3240"/>
        </w:tabs>
        <w:ind w:left="2880" w:hanging="0"/>
      </w:pPr>
    </w:lvl>
    <w:lvl w:ilvl="4">
      <w:start w:val="1"/>
      <w:pStyle w:val="Heading5"/>
      <w:numFmt w:val="decimal"/>
      <w:lvlText w:val="(%5)"/>
      <w:lvlJc w:val="left"/>
      <w:pPr>
        <w:tabs>
          <w:tab w:val="num" w:pos="3960"/>
        </w:tabs>
        <w:ind w:left="3600" w:hanging="0"/>
      </w:pPr>
    </w:lvl>
    <w:lvl w:ilvl="5">
      <w:start w:val="1"/>
      <w:pStyle w:val="Heading6"/>
      <w:numFmt w:val="lowerLetter"/>
      <w:lvlText w:val="(%6)"/>
      <w:lvlJc w:val="left"/>
      <w:pPr>
        <w:tabs>
          <w:tab w:val="num" w:pos="4680"/>
        </w:tabs>
        <w:ind w:left="4320" w:hanging="0"/>
      </w:pPr>
    </w:lvl>
    <w:lvl w:ilvl="6">
      <w:start w:val="1"/>
      <w:pStyle w:val="Heading7"/>
      <w:numFmt w:val="lowerRoman"/>
      <w:lvlText w:val="(%7)"/>
      <w:lvlJc w:val="left"/>
      <w:pPr>
        <w:tabs>
          <w:tab w:val="num" w:pos="5400"/>
        </w:tabs>
        <w:ind w:left="5040" w:hanging="0"/>
      </w:pPr>
    </w:lvl>
    <w:lvl w:ilvl="7">
      <w:start w:val="1"/>
      <w:pStyle w:val="Heading8"/>
      <w:numFmt w:val="lowerLetter"/>
      <w:lvlText w:val="(%8)"/>
      <w:lvlJc w:val="left"/>
      <w:pPr>
        <w:tabs>
          <w:tab w:val="num" w:pos="6120"/>
        </w:tabs>
        <w:ind w:left="5760" w:hanging="0"/>
      </w:pPr>
    </w:lvl>
    <w:lvl w:ilvl="8">
      <w:start w:val="1"/>
      <w:pStyle w:val="Heading9"/>
      <w:numFmt w:val="lowerRoman"/>
      <w:lvlText w:val="(%9)"/>
      <w:lvlJc w:val="left"/>
      <w:pPr>
        <w:tabs>
          <w:tab w:val="num" w:pos="6840"/>
        </w:tabs>
        <w:ind w:left="648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52:00Z</dcterms:created>
  <dc:creator>pankaj</dc:creator>
  <dc:description/>
  <cp:keywords/>
  <dc:language>en-US</dc:language>
  <cp:lastModifiedBy>NPSD</cp:lastModifiedBy>
  <dcterms:modified xsi:type="dcterms:W3CDTF">2008-02-27T19:13:00Z</dcterms:modified>
  <cp:revision>5</cp:revision>
  <dc:subject/>
  <dc:title>Mona Rafiuzzaman</dc:title>
</cp:coreProperties>
</file>